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5619750" cy="3333750"/>
                <wp:effectExtent l="0" t="0" r="0" b="0"/>
                <wp:wrapNone/>
                <wp:docPr id="1" name="Frame1"/>
                <a:graphic xmlns:a="http://schemas.openxmlformats.org/drawingml/2006/main">
                  <a:graphicData uri="http://schemas.microsoft.com/office/word/2010/wordprocessingShape">
                    <wps:wsp>
                      <wps:cNvSpPr txBox="1"/>
                      <wps:spPr>
                        <a:xfrm>
                          <a:off x="0" y="0"/>
                          <a:ext cx="5619750" cy="3333750"/>
                        </a:xfrm>
                        <a:prstGeom prst="rect"/>
                        <a:solidFill>
                          <a:srgbClr val="FFFFFF"/>
                        </a:solidFill>
                        <a:ln w="9525">
                          <a:solidFill>
                            <a:srgbClr val="000000"/>
                          </a:solidFill>
                        </a:ln>
                      </wps:spPr>
                      <wps:txbx>
                        <w:txbxContent>
                          <w:p>
                            <w:pPr>
                              <w:pStyle w:val="Heading1"/>
                              <w:rPr>
                                <w:sz w:val="22"/>
                              </w:rPr>
                            </w:pPr>
                            <w:r>
                              <w:rPr>
                                <w:sz w:val="22"/>
                              </w:rPr>
                              <w:t>NR18</w:t>
                            </w:r>
                          </w:p>
                          <w:p>
                            <w:pPr>
                              <w:pStyle w:val="Normal"/>
                              <w:ind w:left="1260" w:hanging="1260"/>
                              <w:rPr>
                                <w:rFonts w:ascii="Arial" w:hAnsi="Arial" w:cs="Arial"/>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2"/>
                              </w:rPr>
                              <w:t>respuestas parciales o completas a preguntas planteadas en la lista y el sitio.</w:t>
                            </w:r>
                          </w:p>
                          <w:p>
                            <w:pPr>
                              <w:pStyle w:val="Normal"/>
                              <w:ind w:left="1260" w:hanging="1260"/>
                              <w:rPr/>
                            </w:pPr>
                            <w:r>
                              <w:rPr>
                                <w:rFonts w:cs="Arial" w:ascii="Arial" w:hAnsi="Arial"/>
                                <w:b/>
                                <w:bCs/>
                                <w:color w:val="FF0000"/>
                                <w:sz w:val="22"/>
                              </w:rPr>
                              <w:tab/>
                            </w:r>
                            <w:r>
                              <w:rPr>
                                <w:rFonts w:cs="Arial" w:ascii="Arial" w:hAnsi="Arial"/>
                                <w:sz w:val="22"/>
                              </w:rPr>
                              <w:t>-cartografía</w:t>
                            </w:r>
                            <w:r>
                              <w:rPr>
                                <w:rFonts w:cs="Arial" w:ascii="Arial" w:hAnsi="Arial"/>
                                <w:i/>
                                <w:iCs/>
                                <w:sz w:val="22"/>
                              </w:rPr>
                              <w:t xml:space="preserve"> </w:t>
                            </w:r>
                          </w:p>
                          <w:p>
                            <w:pPr>
                              <w:pStyle w:val="Normal"/>
                              <w:ind w:left="1260" w:hanging="1260"/>
                              <w:rPr>
                                <w:rFonts w:ascii="Arial" w:hAnsi="Arial" w:cs="Arial"/>
                                <w:sz w:val="22"/>
                              </w:rPr>
                            </w:pPr>
                            <w:r>
                              <w:rPr>
                                <w:rFonts w:cs="Arial" w:ascii="Arial" w:hAnsi="Arial"/>
                                <w:sz w:val="22"/>
                              </w:rPr>
                              <w:tab/>
                              <w:t>-demografía y control de nacimientos</w:t>
                            </w:r>
                          </w:p>
                          <w:p>
                            <w:pPr>
                              <w:pStyle w:val="Normal"/>
                              <w:ind w:left="1260" w:hanging="1260"/>
                              <w:rPr>
                                <w:rFonts w:ascii="Arial" w:hAnsi="Arial" w:cs="Arial"/>
                                <w:sz w:val="22"/>
                              </w:rPr>
                            </w:pPr>
                            <w:r>
                              <w:rPr>
                                <w:rFonts w:cs="Arial" w:ascii="Arial" w:hAnsi="Arial"/>
                                <w:sz w:val="22"/>
                              </w:rPr>
                              <w:tab/>
                              <w:t>-ceremonia funeraria</w:t>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2"/>
                              </w:rPr>
                              <w:t>Carta de una página a dos caras enviada el 19/12/2003 y recibida el 20/12/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 xml:space="preserve">Pierre Martain </w:t>
                            </w:r>
                          </w:p>
                          <w:p>
                            <w:pPr>
                              <w:pStyle w:val="Normal"/>
                              <w:ind w:left="1260" w:hanging="1080"/>
                              <w:rPr>
                                <w:rFonts w:ascii="Arial" w:hAnsi="Arial" w:cs="Arial"/>
                                <w:i/>
                                <w:i/>
                                <w:iCs/>
                                <w:sz w:val="22"/>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rFonts w:cs="Arial" w:ascii="Arial" w:hAnsi="Arial"/>
                                <w:b/>
                                <w:bCs/>
                                <w:color w:val="FF0000"/>
                                <w:sz w:val="22"/>
                              </w:rPr>
                              <w:tab/>
                            </w:r>
                            <w:r>
                              <w:rPr>
                                <w:rFonts w:cs="Arial" w:ascii="Arial" w:hAnsi="Arial"/>
                                <w:i/>
                                <w:iCs/>
                                <w:sz w:val="22"/>
                              </w:rPr>
                              <w:t>Este documento ha pasado nuestras pruebas de coherencia pero la ausencia de ciertos elementos de validación “tradicionales” nos impide excluir totalmente la hipótesis de una carta apócrifa. 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r>
                              <w:rPr>
                                <w:rFonts w:cs="Arial" w:ascii="Arial" w:hAnsi="Arial"/>
                                <w:i/>
                                <w:iCs/>
                                <w:sz w:val="22"/>
                              </w:rPr>
                              <w:t>Se hace notar también una posible incoherencia relativa  a la superficie del  lago AUWOA SAAOA en relación con los datos de la carta D41-1, el cual, a escala, no llegaría a 1/3. Pero puede tratarse de un error de interpretación de nuestro anterior análisis.</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62.5pt;mso-wrap-distance-left:9.05pt;mso-wrap-distance-right:9.05pt;mso-wrap-distance-top:0pt;mso-wrap-distance-bottom:0pt;margin-top:-0.75pt;mso-position-vertical-relative:text;margin-left:44.25pt;mso-position-horizontal-relative:text">
                <v:textbox>
                  <w:txbxContent>
                    <w:p>
                      <w:pPr>
                        <w:pStyle w:val="Heading1"/>
                        <w:rPr>
                          <w:sz w:val="22"/>
                        </w:rPr>
                      </w:pPr>
                      <w:r>
                        <w:rPr>
                          <w:sz w:val="22"/>
                        </w:rPr>
                        <w:t>NR18</w:t>
                      </w:r>
                    </w:p>
                    <w:p>
                      <w:pPr>
                        <w:pStyle w:val="Normal"/>
                        <w:ind w:left="1260" w:hanging="1260"/>
                        <w:rPr>
                          <w:rFonts w:ascii="Arial" w:hAnsi="Arial" w:cs="Arial"/>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2"/>
                        </w:rPr>
                        <w:t>respuestas parciales o completas a preguntas planteadas en la lista y el sitio.</w:t>
                      </w:r>
                    </w:p>
                    <w:p>
                      <w:pPr>
                        <w:pStyle w:val="Normal"/>
                        <w:ind w:left="1260" w:hanging="1260"/>
                        <w:rPr/>
                      </w:pPr>
                      <w:r>
                        <w:rPr>
                          <w:rFonts w:cs="Arial" w:ascii="Arial" w:hAnsi="Arial"/>
                          <w:b/>
                          <w:bCs/>
                          <w:color w:val="FF0000"/>
                          <w:sz w:val="22"/>
                        </w:rPr>
                        <w:tab/>
                      </w:r>
                      <w:r>
                        <w:rPr>
                          <w:rFonts w:cs="Arial" w:ascii="Arial" w:hAnsi="Arial"/>
                          <w:sz w:val="22"/>
                        </w:rPr>
                        <w:t>-cartografía</w:t>
                      </w:r>
                      <w:r>
                        <w:rPr>
                          <w:rFonts w:cs="Arial" w:ascii="Arial" w:hAnsi="Arial"/>
                          <w:i/>
                          <w:iCs/>
                          <w:sz w:val="22"/>
                        </w:rPr>
                        <w:t xml:space="preserve"> </w:t>
                      </w:r>
                    </w:p>
                    <w:p>
                      <w:pPr>
                        <w:pStyle w:val="Normal"/>
                        <w:ind w:left="1260" w:hanging="1260"/>
                        <w:rPr>
                          <w:rFonts w:ascii="Arial" w:hAnsi="Arial" w:cs="Arial"/>
                          <w:sz w:val="22"/>
                        </w:rPr>
                      </w:pPr>
                      <w:r>
                        <w:rPr>
                          <w:rFonts w:cs="Arial" w:ascii="Arial" w:hAnsi="Arial"/>
                          <w:sz w:val="22"/>
                        </w:rPr>
                        <w:tab/>
                        <w:t>-demografía y control de nacimientos</w:t>
                      </w:r>
                    </w:p>
                    <w:p>
                      <w:pPr>
                        <w:pStyle w:val="Normal"/>
                        <w:ind w:left="1260" w:hanging="1260"/>
                        <w:rPr>
                          <w:rFonts w:ascii="Arial" w:hAnsi="Arial" w:cs="Arial"/>
                          <w:sz w:val="22"/>
                        </w:rPr>
                      </w:pPr>
                      <w:r>
                        <w:rPr>
                          <w:rFonts w:cs="Arial" w:ascii="Arial" w:hAnsi="Arial"/>
                          <w:sz w:val="22"/>
                        </w:rPr>
                        <w:tab/>
                        <w:t>-ceremonia funeraria</w:t>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2"/>
                        </w:rPr>
                        <w:t>Carta de una página a dos caras enviada el 19/12/2003 y recibida el 20/12/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 xml:space="preserve">Pierre Martain </w:t>
                      </w:r>
                    </w:p>
                    <w:p>
                      <w:pPr>
                        <w:pStyle w:val="Normal"/>
                        <w:ind w:left="1260" w:hanging="1080"/>
                        <w:rPr>
                          <w:rFonts w:ascii="Arial" w:hAnsi="Arial" w:cs="Arial"/>
                          <w:i/>
                          <w:i/>
                          <w:iCs/>
                          <w:sz w:val="22"/>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rFonts w:cs="Arial" w:ascii="Arial" w:hAnsi="Arial"/>
                          <w:b/>
                          <w:bCs/>
                          <w:color w:val="FF0000"/>
                          <w:sz w:val="22"/>
                        </w:rPr>
                        <w:tab/>
                      </w:r>
                      <w:r>
                        <w:rPr>
                          <w:rFonts w:cs="Arial" w:ascii="Arial" w:hAnsi="Arial"/>
                          <w:i/>
                          <w:iCs/>
                          <w:sz w:val="22"/>
                        </w:rPr>
                        <w:t>Este documento ha pasado nuestras pruebas de coherencia pero la ausencia de ciertos elementos de validación “tradicionales” nos impide excluir totalmente la hipótesis de una carta apócrifa. 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r>
                        <w:rPr>
                          <w:rFonts w:cs="Arial" w:ascii="Arial" w:hAnsi="Arial"/>
                          <w:i/>
                          <w:iCs/>
                          <w:sz w:val="22"/>
                        </w:rPr>
                        <w:t>Se hace notar también una posible incoherencia relativa  a la superficie del  lago AUWOA SAAOA en relación con los datos de la carta D41-1, el cual, a escala, no llegaría a 1/3. Pero puede tratarse de un error de interpretación de nuestro anterior análi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jc w:val="both"/>
        <w:rPr>
          <w:rFonts w:ascii="Arial" w:hAnsi="Arial" w:cs="Arial"/>
          <w:sz w:val="20"/>
        </w:rPr>
      </w:pPr>
      <w:r>
        <w:rPr>
          <w:rFonts w:cs="Arial" w:ascii="Arial" w:hAnsi="Arial"/>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i/>
          <w:iCs/>
          <w:sz w:val="20"/>
        </w:rPr>
        <w:t xml:space="preserve">(…….. algunas palabras tachadas por P.M.……) </w:t>
      </w:r>
      <w:r>
        <w:rPr>
          <w:rFonts w:cs="Arial" w:ascii="Arial" w:hAnsi="Arial"/>
          <w:sz w:val="20"/>
        </w:rPr>
        <w:t>y André-Jacques Holbecq</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envío, de acuerdo con su petición, algunas informaciones geográficas y demográficas concernientes a nuestro OUMMO. Antes de nada necesito absolutamente deshacer la confusión que parece introducir el mapa que aparece dentro del documento  clasificado por ustedes como D41-1 en la sección 111/1. Este mapa no representa a nuestro continente OUMMOAA íntegramente sino a una superficie de aproximadamente 2100 x 1400 kilómetros conteniendo la gran península (NTr. casi-isla) ecuatorial llamada WOAROO AAXAA. Esta isla fuertemente urbanizada acoge nuestros centros legislativos y religiosos. Agrupa a más de 200 millones de habitantes, esto es alrededor del 8% de nuestra población global (ver nota a continu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1</w:t>
      </w:r>
      <w:r>
        <w:rPr>
          <w:rFonts w:cs="Arial" w:ascii="Arial" w:hAnsi="Arial"/>
          <w:sz w:val="20"/>
        </w:rPr>
        <w:t>: Nuestro crecimiento demográfico había sido aumentado desde hacía bastantes docenas de XEE para rejuvenecer nuestra población y poder alcanzar el número ideal de 6.12</w:t>
      </w:r>
      <w:r>
        <w:rPr>
          <w:rFonts w:cs="Arial" w:ascii="Arial" w:hAnsi="Arial"/>
          <w:sz w:val="20"/>
          <w:vertAlign w:val="superscript"/>
        </w:rPr>
        <w:t>8</w:t>
      </w:r>
      <w:r>
        <w:rPr>
          <w:rFonts w:cs="Arial" w:ascii="Arial" w:hAnsi="Arial"/>
          <w:sz w:val="20"/>
        </w:rPr>
        <w:t xml:space="preserve"> (2.58 mil millones)  de habitantes en la entrada a nuestra 4ª era (ver nota 2). Nosotros aplicaremos desde ahora una tasa de natalidad media de 60/1728 cada 12 XEE para mantener nuestra población en ese nivel, lo que equivale aproximadamente para ustedes a una tasa anual de 13,7 </w:t>
      </w:r>
      <w:r>
        <w:rPr>
          <w:rFonts w:cs="Arial" w:ascii="Arial" w:hAnsi="Arial"/>
          <w:sz w:val="20"/>
          <w:vertAlign w:val="superscript"/>
        </w:rPr>
        <w:t>o</w:t>
      </w:r>
      <w:r>
        <w:rPr>
          <w:rFonts w:cs="Arial" w:ascii="Arial" w:hAnsi="Arial"/>
          <w:sz w:val="20"/>
        </w:rPr>
        <w:t>/</w:t>
      </w:r>
      <w:r>
        <w:rPr>
          <w:rFonts w:cs="Arial" w:ascii="Arial" w:hAnsi="Arial"/>
          <w:sz w:val="20"/>
          <w:vertAlign w:val="subscript"/>
        </w:rPr>
        <w:t>o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2</w:t>
      </w:r>
      <w:r>
        <w:rPr>
          <w:rFonts w:cs="Arial" w:ascii="Arial" w:hAnsi="Arial"/>
          <w:sz w:val="20"/>
        </w:rPr>
        <w:t>: A título informativo, el instante de este paso nos ha sido notificado el 9 de julio de 2003 entre 6h34 y 6h37 GMT, momento en el que nuestros cónyuges, hijos adultos y padres que habían quedado en OUMMO han establecido una comunicación telepática con nosotros (ver nota 3). Agradecemos a sus hermanos sus calurosos mensajes de simpatía que serán trasmitidos al OUMMOAELEW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3</w:t>
      </w:r>
      <w:r>
        <w:rPr>
          <w:rFonts w:cs="Arial" w:ascii="Arial" w:hAnsi="Arial"/>
          <w:sz w:val="20"/>
        </w:rPr>
        <w:t>: La distancia no importa para establecer el contacto telepático pero interferencias debidas a la presencia de  masa imaginaria en el OUWAAM podrían afectar ligeramente al sincronismo en comunicaciones a muy larga distancia. Esto explica el margen de error que tiene en cuenta un retraso máximo de 3 minutos para el primer contacto telepático percibido a las 6h37. En ningún caso las interferencias podrían afectar al pseudo-sincronismo de manera que percibiéramos una comunicación telepática antes de su emisión ya que esto supondría una violación de las leyes físicas fundamentales del WAA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t; Los símbolos que aparecen en este mapa están invertidos en su documento, debiendo aparecer el recuadro de datos arriba a la izquierda. La inversión es imputable a un pegado erróneo de la imagen o a un posicionamiento voluntario para obtener un sentido de lectura que sitúe poniente (oeste) a la izquierda de acuerdo con su convención y contrariamente a la nuestra. Las indicaciones tipográficas y la proyección cartográfica se encuentran debido a ello invertidas con respecto a nuestra representación habitual en la que el hemisferio superior, que concentra la mayor parte de nuestro continente OUMMOAA, representaría para ustedes el su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endo la superficie global de las zonas emergidas de alrededor de 250.10</w:t>
      </w:r>
      <w:r>
        <w:rPr>
          <w:rFonts w:cs="Arial" w:ascii="Arial" w:hAnsi="Arial"/>
          <w:sz w:val="20"/>
          <w:vertAlign w:val="superscript"/>
        </w:rPr>
        <w:t xml:space="preserve">6 </w:t>
      </w:r>
      <w:r>
        <w:rPr>
          <w:rFonts w:cs="Arial" w:ascii="Arial" w:hAnsi="Arial"/>
          <w:sz w:val="20"/>
        </w:rPr>
        <w:t>km</w:t>
      </w:r>
      <w:r>
        <w:rPr>
          <w:rFonts w:cs="Arial" w:ascii="Arial" w:hAnsi="Arial"/>
          <w:sz w:val="20"/>
          <w:vertAlign w:val="superscript"/>
        </w:rPr>
        <w:t>2</w:t>
      </w:r>
      <w:r>
        <w:rPr>
          <w:rFonts w:cs="Arial" w:ascii="Arial" w:hAnsi="Arial"/>
          <w:sz w:val="20"/>
        </w:rPr>
        <w:t xml:space="preserve"> es fácil deducir una densidad media de población de aproximadamente 10 habitantes por km</w:t>
      </w:r>
      <w:r>
        <w:rPr>
          <w:rFonts w:cs="Arial" w:ascii="Arial" w:hAnsi="Arial"/>
          <w:sz w:val="20"/>
          <w:vertAlign w:val="superscript"/>
        </w:rPr>
        <w:t>2</w:t>
      </w:r>
      <w:r>
        <w:rPr>
          <w:rFonts w:cs="Arial" w:ascii="Arial" w:hAnsi="Arial"/>
          <w:sz w:val="20"/>
        </w:rPr>
        <w:t xml:space="preserve"> pero este valor medio daría una idea muy falseada del reparto de nuestra población que se agrupa en un 83% en 8 colonias sub-ecuatoriales (ver nota 4) en las que la densidad media de población, calculada sobre la superficie de las tierras efectivamente habitadas, varía entre 3.12</w:t>
      </w:r>
      <w:r>
        <w:rPr>
          <w:rFonts w:cs="Arial" w:ascii="Arial" w:hAnsi="Arial"/>
          <w:sz w:val="20"/>
          <w:vertAlign w:val="superscript"/>
        </w:rPr>
        <w:t>3</w:t>
      </w:r>
      <w:r>
        <w:rPr>
          <w:rFonts w:cs="Arial" w:ascii="Arial" w:hAnsi="Arial"/>
          <w:sz w:val="20"/>
        </w:rPr>
        <w:t xml:space="preserve"> y 6.12</w:t>
      </w:r>
      <w:r>
        <w:rPr>
          <w:rFonts w:cs="Arial" w:ascii="Arial" w:hAnsi="Arial"/>
          <w:sz w:val="20"/>
          <w:vertAlign w:val="superscript"/>
        </w:rPr>
        <w:t>3</w:t>
      </w:r>
      <w:r>
        <w:rPr>
          <w:rFonts w:cs="Arial" w:ascii="Arial" w:hAnsi="Arial"/>
          <w:sz w:val="20"/>
        </w:rPr>
        <w:t xml:space="preserve"> habitantes por KOAEE cuadrado –esto es entre 68 y 136 habitantes por km</w:t>
      </w:r>
      <w:r>
        <w:rPr>
          <w:rFonts w:cs="Arial" w:ascii="Arial" w:hAnsi="Arial"/>
          <w:sz w:val="20"/>
          <w:vertAlign w:val="superscript"/>
        </w:rPr>
        <w:t>2</w:t>
      </w:r>
      <w:r>
        <w:rPr>
          <w:rFonts w:cs="Arial" w:ascii="Arial" w:hAnsi="Arial"/>
          <w:sz w:val="20"/>
        </w:rPr>
        <w:t xml:space="preserve">.  Necesito igualmente añadir que la mitad de la superficie total – las regiones pantanosas en el centro de nuestro continente, la zona polar así como los dos bloques sub-polares anexos- está constituida en reservas naturales y solo residen allí temporalmente algunos especialistas en ecología planetaria, botánica o zoología que desean estudiar la fauna, la flora y la evolución natural del medio. El 17% de nuestra población está repartido en la colonia central WOAROO –que incluye WOAROO AAXAA- situada en la región ecuatorial superior de este continente y que encierra los vestigios históricos principales de nuestro pasado ya aboli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4</w:t>
      </w:r>
      <w:r>
        <w:rPr>
          <w:rFonts w:cs="Arial" w:ascii="Arial" w:hAnsi="Arial"/>
          <w:sz w:val="20"/>
        </w:rPr>
        <w:t xml:space="preserve">: Sobre OUMMO no existe nada más que un solo y vasto continente muy recortado. Por razones históricas, la parte superior de este continente –situado al sur para ustedes- que constituye alrededor del 68% de la superficie de tierras emergidas está muy poco poblado. La superficie efectivamente habitada está dividida en 9 bloques geográficos o colonias de las cuales solo la colonia principal WOAROO se extiende al sur del ecuador de OUMMO. Las otras 8 colonias, representando el 31% de la superficie total de este continente, se reparten al norte del ecuador y están arbitrariamente separadas por fronteras topológicas naturales –ríos o brazos de mar. Nosotros medimos como ustedes el tiempo en función del recorrido aparente de nuestro sol IOUMMA durante un XII (día). La referencia geográfica está dada arbitrariamente por la pequeña isla ecuatorial circular OUAWABAAAE mencionada en el mapa coronada por un glifo (NTr. grafo, dibujo, adorno) que contiene un círculo que simboliza el ecuador. Esta isla nos sirve de origen de coordenadas horarias de forma totalmente similar a su meridano de </w:t>
      </w:r>
      <w:r>
        <w:rPr>
          <w:rFonts w:cs="Arial" w:ascii="Arial" w:hAnsi="Arial"/>
          <w:sz w:val="20"/>
          <w:lang w:val="en-US"/>
        </w:rPr>
        <w:t>Greenwich</w:t>
      </w:r>
      <w:r>
        <w:rPr>
          <w:rFonts w:cs="Arial" w:ascii="Arial" w:hAnsi="Arial"/>
          <w:sz w:val="20"/>
        </w:rPr>
        <w:t>. OUMMO está de esta manera dividido en 25 husos horarios de 24 OUIW cada uno (alrededor de 1 hora 15 minu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t; Le sugiero prolongar, en el mapa, los trazos que convergen hacia diferentes concentraciones de población de colonias directamente vecinas de WOAROO AAXAA. Nuestras 8 colonias periféricas representan aproximadamente el 31% de la superficie total de OUMMOAA. La zona habitada de la colonia de WOAROO se extiende sobre  aproximadamente un 19% dentro de una banda territorial que se sitúa aproximadamente entre la zona tropical superior y el ecuador. La zona polar, incluyendo dos penínsulas sub-polares, constituye el 9% del territorio total. Está helada y desértica. El centro legislativo WOAROO AAXAA acoge la sede de nuestro consejo de OUMMO (OUMMOAELEWE) que está situado en el ecuador, al nordeste -en función del posicionamiento de su mapa- del gran lago AOUWOA SAAOA. Puede usted igualmente notar, en el centro de este lago, la isla WOABAAAE donde se puede admirar un gran edificio en forma de huevo traslucido de color fuego, dedicado a la meditación y al culto religioso. Un esplendido edificio dodeca-hemisférico, situado en su proximidad, acoge a los representantes oficiales provenientes de otros astros fríos que nos visitan en OUMMO para mantener un contacto telepático entre OUMMOAELEWE y los pueblos con los que estamos en relación. La relación telepática es en efecto el único medio de mantener el contacto simultáneo entre dos sistemas estelares. Nosotros les exhortamos de todo corazón a desarrollar esta capacidad latente en ustedes y que sus hijos podrían utilizar desde el comienzo de su pubertad si fueran educados en este sent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arece igualmente en este mapa la isla de GOABAAAE –indicada por un grafo semejante a su cifra 9- donde se sitúa el corazón de nuestra red informática que concentra los datos concernientes a cada Oummain (NTr. en español diríamos Ummanos, pero he respetado el término francés que aparece en la carta NR18) (ver nota 5). Es el único sitio de nuestro planeta que disfruta de una protección que ustedes podrían calificar de mili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5</w:t>
      </w:r>
      <w:r>
        <w:rPr>
          <w:rFonts w:cs="Arial" w:ascii="Arial" w:hAnsi="Arial"/>
          <w:sz w:val="20"/>
        </w:rPr>
        <w:t xml:space="preserve">: Nosotros preferimos este término al de ummite o oummite (NTr. así en el original. En español, ummita) que utilizan ustedes. Nosotros utilizamos indiferentemente y por orden de preferencia los términos </w:t>
      </w:r>
      <w:r>
        <w:rPr>
          <w:rFonts w:cs="Arial" w:ascii="Arial" w:hAnsi="Arial"/>
          <w:sz w:val="20"/>
          <w:lang w:val="en-US"/>
        </w:rPr>
        <w:t>ooman</w:t>
      </w:r>
      <w:r>
        <w:rPr>
          <w:rFonts w:cs="Arial" w:ascii="Arial" w:hAnsi="Arial"/>
          <w:sz w:val="20"/>
        </w:rPr>
        <w:t xml:space="preserve">, </w:t>
      </w:r>
      <w:r>
        <w:rPr>
          <w:rFonts w:cs="Arial" w:ascii="Arial" w:hAnsi="Arial"/>
          <w:sz w:val="20"/>
          <w:lang w:val="en-US"/>
        </w:rPr>
        <w:t>oomoman</w:t>
      </w:r>
      <w:r>
        <w:rPr>
          <w:rFonts w:cs="Arial" w:ascii="Arial" w:hAnsi="Arial"/>
          <w:sz w:val="20"/>
        </w:rPr>
        <w:t xml:space="preserve">, </w:t>
      </w:r>
      <w:r>
        <w:rPr>
          <w:rFonts w:cs="Arial" w:ascii="Arial" w:hAnsi="Arial"/>
          <w:sz w:val="20"/>
          <w:lang w:val="en-US"/>
        </w:rPr>
        <w:t>oommoan</w:t>
      </w:r>
      <w:r>
        <w:rPr>
          <w:rFonts w:cs="Arial" w:ascii="Arial" w:hAnsi="Arial"/>
          <w:sz w:val="20"/>
        </w:rPr>
        <w:t xml:space="preserve"> en nuestra correspondencia con sus hermanos anglófon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i/>
          <w:iCs/>
          <w:sz w:val="20"/>
        </w:rPr>
        <w:t>(……..algunas palabras borradas por P.M. …….)</w:t>
      </w:r>
      <w:r>
        <w:rPr>
          <w:rFonts w:cs="Arial" w:ascii="Arial" w:hAnsi="Arial"/>
          <w:sz w:val="20"/>
        </w:rPr>
        <w:t xml:space="preserve"> André-Jacques Holbecq, la expresión de mi respeto y de mi amistad sinceras. Tengo que agradecer, por intermedio de usted, a todos sus hermanos y hermanas que se interesan en nuestra cultura de OUMMO su discreción, y recordarles que la apertura de espíritu y la duda constante son los signos destacados de una inteligencia sa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t;=&gt;=&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Nota 6</w:t>
      </w:r>
      <w:r>
        <w:rPr>
          <w:rFonts w:cs="Arial" w:ascii="Arial" w:hAnsi="Arial"/>
          <w:sz w:val="20"/>
        </w:rPr>
        <w:t>: Soy consciente que las informaciones complementarias siguientes son susceptibles de causar vivas efusiones críticas por parte de algunos de sus hermanos. Le aconsejo por ello sopesar su decisión de compartirla con ellos.</w:t>
      </w:r>
      <w:r>
        <w:rPr>
          <w:rFonts w:cs="Arial" w:ascii="Arial" w:hAnsi="Arial"/>
          <w:i/>
          <w:iCs/>
          <w:sz w:val="20"/>
        </w:rPr>
        <w:t xml:space="preserve"> </w:t>
      </w:r>
      <w:r>
        <w:rPr>
          <w:rFonts w:cs="Arial" w:ascii="Arial" w:hAnsi="Arial"/>
          <w:sz w:val="20"/>
        </w:rPr>
        <w:t>Le recuerdo que la estabilidad de nuestra red social de OUMMO y nuestra evolución psico-emocional son factores que privilegiamos con respecto a cualquiera juicios de valor personal necesariamente su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CREACION: La procreación está prohibida fuera del OMGEEYIE (pareja matrimonial) – pronúnciese “omghéèyié” (NTr. lógicamente es un consejo fonético para lectores franceses). Esta palabra contiene en ella la noción implícita de pareja libremente constituida, compuesta de dos OEMMII de sexo diferente y de edades compatibles. Nosotros autorizamos una diferencia de edad máxima de 35 XEE si el esposo es mayor que la esposa y de 23 XEE en el caso contrario. El OMGEEYIE es autorizado a partir del momento en que los dos cónyuges son físicamente aptos para la procre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TROL Y PLANIFICACION DE LOS NACIMIENTOS: Cada OMGEEYIE dispone del derecho/deber inalienable de procreación de un primer hijo sobre el que tiene la entera libertad de planificar el nacimiento. A partir del nacimiento del primer hijo deberá tomar las medidas necesarias para evitar todo embarazo susceptible de conllevar una segunda concepción (ver Nota 7). La procreación de un segundo hijo debe de ser objeto de una solicitud motivada y recibir una autorización de parte del IWOONA OUIWAAGOO (grupo de planificación de nacimientos). En general, esta solicitud es aceptada si el primer hijo ha alcanzado ya un nivel OUNNIOBIEWIA  (desarrollo intelectual y psicomotor) suficiente para permitirle una autonomía de aprendizaje a través de los medios domésticos puestos a su disposición en la OUOULODAXAABII (habitación audiovisual) donde debe hacer los ejercicios cuotidianos. Este nivel se adquiere habitualmente entre los 7,6 y 8,5 años terrest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Nota 7</w:t>
      </w:r>
      <w:r>
        <w:rPr>
          <w:rFonts w:cs="Arial" w:ascii="Arial" w:hAnsi="Arial"/>
          <w:sz w:val="20"/>
        </w:rPr>
        <w:t>: Los medios contraceptivos por regulación hormonal son empleados muy raramente en OUMMO y no tenemos equivalentes a sus preservativos masculinos o a los dispositivos intrauterinos. El control se realiza por el conocimiento perfecto del ciclo de ovulación de cada YIE por medio de sistemas de vigilancia doméstica integrados en el XANMOO (ordenador y sistemas periféricos)  privado del XAABII (casa circular) de la pareja. Estos datos son estrictamente privados y el SANMOO AYOUBAA (red informática global) no tiene noticia sino a través de una difusión regular y anónima a fines puramente estadíst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creación del tercer hijo está actualmente desaconsejada. Es raro que un OMGEEYIE realice el mismo la solicitud. El centro educativo ONAWO WOUA, atendido por el ministro religioso AO OUIA OEMII de la pareja, puede sin embargo hacer la proposición a un OMGEEYIE del que sus otros dos hijos han demostrado unas aptitudes excepcionales que confirman la excelente complementariedad genética de los padres. Un tercer hijo es eventualmente aceptado si los dos primeros son OU OUYIIE (niñas). Un cuarto hijo no es jamás autoriz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ORTALIDAD y LONGEVIDAD: La estabilidad demográfica es actualmente la regla en OUMMO. Esto conlleva  establecer un equilibrio estricto entre los nacimientos y las muertes. Trasladado a un año terrestre, la tasa de mortalidad en OUMMO alcanza 13,7 </w:t>
      </w:r>
      <w:r>
        <w:rPr>
          <w:rFonts w:cs="Arial" w:ascii="Arial" w:hAnsi="Arial"/>
          <w:sz w:val="20"/>
          <w:vertAlign w:val="superscript"/>
        </w:rPr>
        <w:t>0</w:t>
      </w:r>
      <w:r>
        <w:rPr>
          <w:rFonts w:cs="Arial" w:ascii="Arial" w:hAnsi="Arial"/>
          <w:sz w:val="20"/>
        </w:rPr>
        <w:t>/</w:t>
      </w:r>
      <w:r>
        <w:rPr>
          <w:rFonts w:cs="Arial" w:ascii="Arial" w:hAnsi="Arial"/>
          <w:sz w:val="20"/>
          <w:vertAlign w:val="subscript"/>
        </w:rPr>
        <w:t>0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uestras técnicas médicas nos permiten compensar las degeneraciones fisiológicas ligadas a la vejez. Nuestros ancianos no sufren problemas óseos, cardiovasculares o las formas de cáncer que son endémicas en su OYAGAA. Sin embargo, nosotros sufrimos en nuestra vejez de una degeneración cerebral que no sabemos ni queremos evitar. Esta degeneración quita poco a poco a nuestros ancianos toda facultad de emisión por vía telepática. No siendo además posible la trasmisión oral como resultado de la esclerosis total de las cuerdas vocales, ellos se ven condenados al silencio. La degeneración prosigue hasta la desaparición total de toda facultad de recepción telepática. Esta desaparición de todas las facultades naturales de comunicación se acompaña de un lento e inexorable deterioro de las capacidades mnésicas. Esto se traduce, para nuestros ancianos, en una pérdida progresiva de autonomía que conlleva un perjuicio inaceptable para la integridad del OEMII y para el sentimiento de respeto personal que ustedes llaman dign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aproximadamente ¾ de línea tachados por P.M.  ..................…….)</w:t>
      </w:r>
      <w:r>
        <w:rPr>
          <w:rFonts w:cs="Arial" w:ascii="Arial" w:hAnsi="Arial"/>
          <w:sz w:val="20"/>
        </w:rPr>
        <w:t>. Si la vida se redujera al mantenimiento autónomo de las funciones vegetativas, nuestra longevidad podría entonces exceder los 140 años terrestres</w:t>
      </w:r>
      <w:r>
        <w:rPr>
          <w:rFonts w:cs="Arial" w:ascii="Arial" w:hAnsi="Arial"/>
          <w:i/>
          <w:iCs/>
          <w:sz w:val="20"/>
        </w:rPr>
        <w:t xml:space="preserve">. </w:t>
      </w:r>
      <w:r>
        <w:rPr>
          <w:rFonts w:cs="Arial" w:ascii="Arial" w:hAnsi="Arial"/>
          <w:sz w:val="20"/>
        </w:rPr>
        <w:t>Sin embargo si excluimos los fallecimientos accidentales, la muerte en OUMMO es un acto voluntario que se produce -salvo excepción-  entre 432 XEE y 575 XEE (de 91 a 121 años terrest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EREMONIA DE CONVERSION DEL OEMII EN HELIO: La muerte es para nosotros el objetivo último de la existencia y reviste una importancia tan capital como la celebración matrimonial, la concepción y el nacimiento de un hijo. La ceremonia de conversión en helio, equivalente para nosotros de la cremación, es preparada meticulosamente por el anciano que se prepara para morir. Esta decisión es en general tomada conjuntamente por los dos esposos que se lo comunican a sus hijos así como a su ministro de culto. La preparación de un salón funerario es entonces planificada para el OMGEEYIE que reúne al completo a sus hijos y cónyuges hasta la quinta generación. A una comida frugal le sigue una emocionante sesión de adioses al final de los cuales la familia es invitada a visionar un documental abarcando las escenas escogidas que resumen la vida pasada del OMGEEYIE que se prepara a partir. Los viejos esposos se aíslan entonces el uno al lado del otro cogidos de la mano, cara a los asistentes, detrás de un cristal que se vuelve opaco lentamente con el fin de que ellos disfruten una vez más de la felicidad de contemplar a través de sus descendientes su contribución activa a la perpetuación y mejora de la red social de OUMMO y del cumplimiento de toda una v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XANMOO que supervisa permanentemente los parámetros biológicos de los dos OEMII determina el instante preciso en el que una paz profunda invade al OMGEEYIE, que indica la entrada en la fase meditativa que revela la aceptación de abandono del OEMII. Un destello de luz azul indica a los asistentes el momento de emisión de un campo gravitacional de altas frecuencias que provoca la muerte instantánea por destrucción de las células cerebrales. Inmediatamente es iniciado el proceso de conversión de los átomos constitutivos de las células corporales en helio. Una parte de este helio es difundido en la sala, mezclado con una composición aromática especialmente elaborada para la ocasión por el propio OMGEEYIE. Cada miembro de la familia inspira entonces simbólicamente los postreros efluvios de sus antecesores para los que la integración voluntaria en la psique colectiva de OUMMO es ya efectiv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 xml:space="preserve">Para OUMMOAELEWE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NABGAA 112 hija de DORIO 34, aprobado por AYIOA 1 hijo de ADAA 67</w:t>
      </w:r>
    </w:p>
    <w:p>
      <w:pPr>
        <w:pStyle w:val="Normal"/>
        <w:rPr>
          <w:rFonts w:ascii="Arial" w:hAnsi="Arial" w:cs="Arial"/>
          <w:sz w:val="20"/>
        </w:rPr>
      </w:pPr>
      <w:r>
        <w:rPr>
          <w:rFonts w:cs="Arial" w:ascii="Arial" w:hAnsi="Arial"/>
          <w:sz w:val="20"/>
        </w:rPr>
      </w:r>
    </w:p>
    <w:p>
      <w:pPr>
        <w:pStyle w:val="Normal"/>
        <w:rPr/>
      </w:pPr>
      <w:r>
        <w:rPr>
          <w:rFonts w:eastAsia="Arial" w:cs="Arial" w:ascii="Arial" w:hAnsi="Arial"/>
          <w:b/>
          <w:bCs/>
          <w:sz w:val="20"/>
        </w:rPr>
        <w:t xml:space="preserve">                                                                    </w:t>
      </w:r>
      <w:r>
        <w:rPr>
          <w:rFonts w:eastAsia="Arial" w:cs="Arial" w:ascii="Arial" w:hAnsi="Arial"/>
          <w:b/>
          <w:bCs/>
          <w:sz w:val="32"/>
          <w:szCs w:val="32"/>
        </w:rPr>
        <w:t xml:space="preserve">                                                     </w:t>
      </w:r>
      <w:r>
        <w:rPr>
          <w:rFonts w:cs="Arial" w:ascii="Arial" w:hAnsi="Arial"/>
          <w:b/>
          <w:bCs/>
          <w:sz w:val="36"/>
          <w:szCs w:val="36"/>
        </w:rPr>
        <w:t>)+(</w:t>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2"/>
    </w:rPr>
  </w:style>
  <w:style w:type="paragraph" w:styleId="TextBodyIndent">
    <w:name w:val="Body Text Indent"/>
    <w:basedOn w:val="Normal"/>
    <w:pPr>
      <w:ind w:left="1800" w:hanging="0"/>
    </w:pPr>
    <w:rPr>
      <w:rFonts w:ascii="Arial" w:hAnsi="Arial" w:cs="Arial"/>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38:00Z</dcterms:created>
  <dc:creator>IBM_USER</dc:creator>
  <dc:description/>
  <dc:language>en-US</dc:language>
  <cp:lastModifiedBy>Manuel Rotaeche</cp:lastModifiedBy>
  <cp:lastPrinted>2003-07-20T13:27:00Z</cp:lastPrinted>
  <dcterms:modified xsi:type="dcterms:W3CDTF">2004-04-01T16:28:00Z</dcterms:modified>
  <cp:revision>9</cp:revision>
  <dc:subject/>
  <dc:title>                                </dc:title>
</cp:coreProperties>
</file>