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96" w:hanging="0"/>
        <w:jc w:val="both"/>
        <w:rPr>
          <w:sz w:val="22"/>
          <w:szCs w:val="22"/>
          <w:lang w:val="es-ES_tradnl" w:eastAsia="en-US"/>
        </w:rPr>
      </w:pPr>
      <w:r>
        <w:rPr>
          <w:color w:val="000000"/>
          <w:sz w:val="22"/>
          <w:szCs w:val="22"/>
          <w:lang w:val="es-ES_tradnl" w:eastAsia="fr-FR"/>
        </w:rPr>
        <w:t xml:space="preserve">Sr. </w:t>
      </w:r>
      <w:r>
        <w:rPr>
          <w:i/>
          <w:iCs/>
          <w:color w:val="000000"/>
          <w:sz w:val="22"/>
          <w:szCs w:val="22"/>
          <w:lang w:val="es-ES_tradnl" w:eastAsia="fr-FR"/>
        </w:rPr>
        <w:t>(xx)</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sz w:val="22"/>
          <w:szCs w:val="22"/>
          <w:lang w:val="es-ES_tradnl" w:eastAsia="en-US"/>
        </w:rPr>
      </w:pPr>
      <w:r>
        <w:rPr>
          <w:i/>
          <w:iCs/>
          <w:color w:val="000000"/>
          <w:sz w:val="22"/>
          <w:szCs w:val="22"/>
          <w:lang w:val="es-ES_tradnl" w:eastAsia="fr-FR"/>
        </w:rPr>
        <w:t>(Tres líneas borradas a petición de PM)</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sz w:val="22"/>
          <w:szCs w:val="22"/>
          <w:lang w:val="es-ES_tradnl" w:eastAsia="en-US"/>
        </w:rPr>
      </w:pPr>
      <w:r>
        <w:rPr>
          <w:sz w:val="22"/>
          <w:szCs w:val="22"/>
          <w:lang w:val="es-ES_tradnl" w:eastAsia="en-US"/>
        </w:rPr>
      </w:r>
    </w:p>
    <w:p>
      <w:pPr>
        <w:pStyle w:val="Corpsdetexte3"/>
        <w:ind w:left="-540" w:right="-496" w:hanging="0"/>
        <w:rPr>
          <w:sz w:val="22"/>
          <w:szCs w:val="22"/>
          <w:lang w:val="es-ES_tradnl"/>
        </w:rPr>
      </w:pPr>
      <w:r>
        <w:rPr>
          <w:sz w:val="22"/>
          <w:szCs w:val="22"/>
          <w:lang w:val="es-ES_tradnl"/>
        </w:rPr>
        <w:t xml:space="preserve">Citaré, como anécdota, a dos hermanos del primer grupo que les visitó. OURIO 79 hijo de IYIA 5 quedó fascinado por su psicología compleja y no se decidía a dejar el planeta de ustedes por su propia voluntad. ODDIOA 1 hijo de ISSAAO 132, elegido por su alta moralidad y su experiencia con otras civilizaciones no ummanas </w:t>
        <w:noBreakHyphen/>
        <w:t xml:space="preserve"> unas más y otras menos evolucionadas que la suya </w:t>
        <w:noBreakHyphen/>
        <w:t xml:space="preserve"> no soportó la terrible realidad de los sufrimientos sufridos por sus pueblos a diario. Tuvo que retornar a OUMMO en cuanto que llegó un nuevo grupo de expedicionarios.</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sz w:val="22"/>
          <w:szCs w:val="22"/>
          <w:lang w:val="es-ES_tradnl" w:eastAsia="en-US"/>
        </w:rPr>
      </w:pPr>
      <w:r>
        <w:rPr>
          <w:color w:val="000000"/>
          <w:sz w:val="22"/>
          <w:szCs w:val="22"/>
          <w:lang w:val="es-ES_tradnl" w:eastAsia="fr-FR"/>
        </w:rPr>
        <w:t xml:space="preserve">Otros hermanos fueron también afectados emocionalmente en grados diversos a causa de su estancia en la Tierra. En la actualidad, y salvo excepción, limitamos la duración de nuestras expediciones a 12 XEE (alrededor de dos años y seis meses). Debemos someternos durante nuestro viaje de vuelta y después tras nuestra llegada a OUMMO a un proceso de conformación psicológica cuya duración es variable en función de los individuos </w:t>
        <w:noBreakHyphen/>
        <w:t xml:space="preserve"> ustedes dirían en función del grado de perturbación psicológica. Aprovechamos la duración del viaje de vuelta hacia OUMMO para observar el período de cuarentena necesario para destruir todo organismo, patógeno o no, que aportamos inevitablemente de OYAGAA por el simple hecho de respirar o de consumir alimentos allí.</w:t>
      </w:r>
    </w:p>
    <w:p>
      <w:pPr>
        <w:pStyle w:val="Normal"/>
        <w:ind w:left="-540" w:right="-496" w:hanging="0"/>
        <w:jc w:val="both"/>
        <w:rPr>
          <w:sz w:val="22"/>
          <w:szCs w:val="22"/>
          <w:lang w:val="es-ES_tradnl" w:eastAsia="en-US"/>
        </w:rPr>
      </w:pPr>
      <w:r>
        <w:rPr>
          <w:sz w:val="22"/>
          <w:szCs w:val="22"/>
          <w:lang w:val="es-ES_tradnl" w:eastAsia="en-US"/>
        </w:rPr>
      </w:r>
    </w:p>
    <w:p>
      <w:pPr>
        <w:pStyle w:val="Corpsdetexte2"/>
        <w:ind w:left="-540" w:right="-496" w:hanging="0"/>
        <w:rPr>
          <w:sz w:val="22"/>
          <w:szCs w:val="22"/>
          <w:lang w:val="es-ES_tradnl"/>
        </w:rPr>
      </w:pPr>
      <w:r>
        <w:rPr>
          <w:color w:val="000000"/>
          <w:sz w:val="22"/>
          <w:szCs w:val="22"/>
          <w:lang w:val="es-ES_tradnl"/>
        </w:rPr>
        <w:t xml:space="preserve">Nuestra fisiología nos permite residir en su planeta prácticamente sin limitaciones. La aceleración debida a la gravedad en la superficie de OYAGAA nos es favorable y el menor contenido en oxígeno de su atmósfera nos afecta muy poco ya que nuestro organismo lo compensa por sí mismo adaptando en consecuencia los parámetros hematológicos. Siendo nuestro rendimiento muscular naturalmente más importante que el suyo, nuestra fuerza les parecería sin duda sorprendente. Los únicos parámetros desagradables para nosotros en OYAGAA son la elevada temperatura que limita nuestra movilidad y la fuerte luminosidad del sol. Favorecemos así las actividades invernales, crepusculares o nocturnas. Respetamos sin embargo el ritmo circadiano consustancial a OUMMO </w:t>
        <w:noBreakHyphen/>
        <w:t xml:space="preserve"> ajustado a exactamente treinta horas terrestres </w:t>
        <w:noBreakHyphen/>
        <w:t xml:space="preserve"> lo que supone actividades diurnas y nocturnas en alternancia. Protegemos sistemáticamente nuestros ojos por medio de lentillas flexibles esterilizadas cuyo centro, que cubre nuestro iris, está formado por una sustancia que posee la propiedad de tornarse opaca en función de la luminosidad recibida. Esta sustancia es, en OYAGAA, ligeramente rosada con vistas a transponer la gama de frecuencias luminosas emitidas por su sol a un espectro más cercano al que nos es familiar sobre OUMMO.  En caso de fuerte reverberación, utilizamos a veces sus gafas de sol pero las juzgamos poco prácticas. Protegemos nuestras fosas nasales y nuestros conductos auditivos con la ayuda de una solución antiséptica que también aplicamos a nuestras axilas, a nuestras ingles así como a las otras zonas corporales de fuerte exudación. El olor del sudor apocrino </w:t>
      </w:r>
      <w:r>
        <w:rPr>
          <w:i/>
          <w:color w:val="FF0000"/>
          <w:sz w:val="22"/>
          <w:szCs w:val="22"/>
          <w:lang w:val="es-ES_tradnl"/>
        </w:rPr>
        <w:t>(?...no existe en</w:t>
      </w:r>
      <w:r>
        <w:rPr>
          <w:color w:val="FF0000"/>
          <w:sz w:val="22"/>
          <w:szCs w:val="22"/>
          <w:lang w:val="es-ES_tradnl"/>
        </w:rPr>
        <w:t xml:space="preserve"> </w:t>
      </w:r>
      <w:r>
        <w:rPr>
          <w:i/>
          <w:color w:val="FF0000"/>
          <w:sz w:val="22"/>
          <w:szCs w:val="22"/>
          <w:lang w:val="es-ES_tradnl"/>
        </w:rPr>
        <w:t>Francés ni en Español. Si acaso en Griego clásico, y significaría algo así como</w:t>
      </w:r>
      <w:r>
        <w:rPr>
          <w:color w:val="FF0000"/>
          <w:sz w:val="22"/>
          <w:szCs w:val="22"/>
          <w:lang w:val="es-ES_tradnl"/>
        </w:rPr>
        <w:t xml:space="preserve"> </w:t>
      </w:r>
      <w:r>
        <w:rPr>
          <w:i/>
          <w:color w:val="FF0000"/>
          <w:sz w:val="22"/>
          <w:szCs w:val="22"/>
          <w:lang w:val="es-ES_tradnl"/>
        </w:rPr>
        <w:t>“dimanante</w:t>
      </w:r>
      <w:r>
        <w:rPr>
          <w:color w:val="FF0000"/>
          <w:sz w:val="22"/>
          <w:szCs w:val="22"/>
          <w:lang w:val="es-ES_tradnl"/>
        </w:rPr>
        <w:t xml:space="preserve">”. </w:t>
      </w:r>
      <w:r>
        <w:rPr>
          <w:i/>
          <w:color w:val="FF0000"/>
          <w:sz w:val="22"/>
          <w:szCs w:val="22"/>
          <w:lang w:val="es-ES_tradnl"/>
        </w:rPr>
        <w:t>N. del .T</w:t>
      </w:r>
      <w:r>
        <w:rPr>
          <w:color w:val="FF0000"/>
          <w:sz w:val="22"/>
          <w:szCs w:val="22"/>
          <w:lang w:val="es-ES_tradnl"/>
        </w:rPr>
        <w:t xml:space="preserve">) </w:t>
      </w:r>
      <w:r>
        <w:rPr>
          <w:color w:val="000000"/>
          <w:sz w:val="22"/>
          <w:szCs w:val="22"/>
          <w:lang w:val="es-ES_tradnl"/>
        </w:rPr>
        <w:t>en estado de fuerte descomposición nos es difícilmente tolerable. Algunos de sus perfumes, a veces de los más costosos, nos repugnan literalmente. Consideramos que el mejor olor corporal es el de la ausencia de olor o el de la simple fragancia residual de las sales de baño. Es asombroso que productos cosméticos tan poco costosos como los desodorantes a base de sales de aluminio o de alcohol etílico sean tan poco usados por su semejantes, en particular del sexo masculino.</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sz w:val="22"/>
          <w:szCs w:val="22"/>
          <w:lang w:val="es-ES_tradnl" w:eastAsia="en-US"/>
        </w:rPr>
      </w:pPr>
      <w:r>
        <w:rPr>
          <w:color w:val="000000"/>
          <w:sz w:val="22"/>
          <w:szCs w:val="22"/>
          <w:lang w:val="es-ES_tradnl" w:eastAsia="fr-FR"/>
        </w:rPr>
        <w:t xml:space="preserve">Exceptuando la necesidad de protegernos contra sus virus y microorganismos patógenos, nuestra única limitación verdadera, no específica a OYAGAA, es la de tener que inhalar regularmente un aerosol </w:t>
        <w:noBreakHyphen/>
        <w:t xml:space="preserve"> que ustedes podrían calificar de antihistamínico </w:t>
        <w:noBreakHyphen/>
        <w:t xml:space="preserve"> para prevenir toda reacción alérgica por la exposición a sustancias necesariamente exóticas para nosotros (pólenes, picaduras de insecto, comida, bebidas de frutas, etc,). Observamos un cuidado extremo en nuestra alimentación. Algunos alimentos, banales para ustedes, no son asimilables por nuestro sistema digestivo. Debemos auto</w:t>
        <w:noBreakHyphen/>
        <w:t>chequearnos continuamente para detectar los síntomas precursores que indiquen una posible anafilaxis. Llevamos con nosotros permanentemente un eficaz medicamento que debemos auto-administrarnos en esas ocasiones con carácter de urgencia para prevenir la aparición de un choque anafilactoide o anafiláctico. Debemos igualmente poner gran cuidado en no dejar ningún indicio revelador de nuestra presencia como, por ejemplo, recortes de uñas o cabellos. Somos clientes modélicos para el personal de los hoteles en los que residimos que no encuentran prácticamente ningún rastro de utilización del cuarto de baño o de la cama. Nos forzamos a causar aspersiones de agua, a derrochar el papel higiénico, a mojar las toallas y a exagerar las arrugas de las sábanas para evitar posibles sospechas.</w:t>
      </w:r>
    </w:p>
    <w:p>
      <w:pPr>
        <w:pStyle w:val="Normal"/>
        <w:ind w:left="-540" w:right="-496" w:hanging="0"/>
        <w:jc w:val="both"/>
        <w:rPr>
          <w:sz w:val="22"/>
          <w:szCs w:val="22"/>
          <w:lang w:val="es-ES_tradnl" w:eastAsia="en-US"/>
        </w:rPr>
      </w:pPr>
      <w:r>
        <w:rPr>
          <w:sz w:val="22"/>
          <w:szCs w:val="22"/>
          <w:lang w:val="es-ES_tradnl" w:eastAsia="en-US"/>
        </w:rPr>
      </w:r>
    </w:p>
    <w:p>
      <w:pPr>
        <w:pStyle w:val="Corpsdetexte2"/>
        <w:ind w:left="-540" w:right="-496" w:hanging="0"/>
        <w:rPr>
          <w:sz w:val="22"/>
          <w:szCs w:val="22"/>
          <w:lang w:val="es-ES_tradnl"/>
        </w:rPr>
      </w:pPr>
      <w:r>
        <w:rPr>
          <w:color w:val="000000"/>
          <w:sz w:val="22"/>
          <w:szCs w:val="22"/>
          <w:lang w:val="es-ES_tradnl"/>
        </w:rPr>
        <w:t xml:space="preserve">Nuestras mímicas comportamentales son curiosamente bastante cercanas de las de sus semejantes aunque con diferencias notables. Nuestra risa silenciosa </w:t>
        <w:noBreakHyphen/>
        <w:t xml:space="preserve"> me refiero aquí a la de los Ummanos adultos </w:t>
        <w:noBreakHyphen/>
        <w:t xml:space="preserve"> les parece a ustedes muy extraña y algunos de sus hermanos la han interpretado a veces como un ahogamiento por camino erróneo del alimento o como un hipo de asfixia. Encontramos, por nuestra parte, su risa bastante sorprendente. El bostezo también existe entre nosotros pero indica en general hipoglucemia ligera y necesidad de alimentarnos mientras que el cansancio se traduce en sensación de pesadez en los párpados, picor en los ojos y dificultad de concentración.  Sonreímos al igual que ustedes y por las mismas razones. Estamos también afectados por el llanto y las lágrimas en las mismas condiciones de emoción que lo están ustedes. No experimentamos vergüenza alguna por llorar y las lágrimas nos acuden fácilmente a los ojos al igual que el rubor a las mejillas. Lloramos sin embargo en silencio excepto en los momentos de una gran tristeza en cuyo caso emitimos un tenue gemido producido por el hilo de aire que se escapa de nuestra laringe oprimida por ese fuerte sentimiento de tristeza. Contrariamente a ustedes, no sabemos en ese caso hablar llorando ya que la emoción del momento bloquea completamente nuestras cuerdas vocales. La intensidad de los flujos emocionales es alrededor de dos veces mayor en nuestro caso que en el suyo.</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sz w:val="22"/>
          <w:szCs w:val="22"/>
          <w:lang w:val="es-ES_tradnl" w:eastAsia="en-US"/>
        </w:rPr>
      </w:pPr>
      <w:r>
        <w:rPr>
          <w:color w:val="000000"/>
          <w:sz w:val="22"/>
          <w:szCs w:val="22"/>
          <w:lang w:val="es-ES_tradnl" w:eastAsia="en-US"/>
        </w:rPr>
        <w:t>Nuestras semejanzas</w:t>
      </w:r>
      <w:r>
        <w:rPr>
          <w:sz w:val="22"/>
          <w:szCs w:val="22"/>
          <w:lang w:val="es-ES_tradnl" w:eastAsia="en-US"/>
        </w:rPr>
        <w:t xml:space="preserve"> </w:t>
      </w:r>
      <w:r>
        <w:rPr>
          <w:color w:val="000000"/>
          <w:sz w:val="22"/>
          <w:szCs w:val="22"/>
          <w:lang w:val="es-ES_tradnl" w:eastAsia="fr-FR"/>
        </w:rPr>
        <w:t>morfológicas son realmente sorprendentes. Mis hermanos</w:t>
      </w:r>
      <w:r>
        <w:rPr>
          <w:sz w:val="22"/>
          <w:szCs w:val="22"/>
          <w:lang w:val="es-ES_tradnl" w:eastAsia="en-US"/>
        </w:rPr>
        <w:t xml:space="preserve"> </w:t>
      </w:r>
      <w:r>
        <w:rPr>
          <w:color w:val="000000"/>
          <w:sz w:val="22"/>
          <w:szCs w:val="22"/>
          <w:lang w:val="es-ES_tradnl" w:eastAsia="en-US"/>
        </w:rPr>
        <w:t>y hermanas que viven entre ustedes</w:t>
      </w:r>
      <w:r>
        <w:rPr>
          <w:sz w:val="22"/>
          <w:szCs w:val="22"/>
          <w:lang w:val="es-ES_tradnl" w:eastAsia="en-US"/>
        </w:rPr>
        <w:t xml:space="preserve"> </w:t>
      </w:r>
      <w:r>
        <w:rPr>
          <w:color w:val="000000"/>
          <w:sz w:val="22"/>
          <w:szCs w:val="22"/>
          <w:lang w:val="es-ES_tradnl" w:eastAsia="fr-FR"/>
        </w:rPr>
        <w:t>no escapan del</w:t>
      </w:r>
      <w:r>
        <w:rPr>
          <w:sz w:val="22"/>
          <w:szCs w:val="22"/>
          <w:lang w:val="es-ES_tradnl" w:eastAsia="en-US"/>
        </w:rPr>
        <w:t xml:space="preserve"> </w:t>
      </w:r>
      <w:r>
        <w:rPr>
          <w:color w:val="000000"/>
          <w:sz w:val="22"/>
          <w:szCs w:val="22"/>
          <w:lang w:val="es-ES_tradnl" w:eastAsia="fr-FR"/>
        </w:rPr>
        <w:t>marco subjetivo de normalidad asociado al amplio espectro morfológico que determinan</w:t>
      </w:r>
      <w:r>
        <w:rPr>
          <w:sz w:val="22"/>
          <w:szCs w:val="22"/>
          <w:lang w:val="es-ES_tradnl" w:eastAsia="en-US"/>
        </w:rPr>
        <w:t xml:space="preserve"> </w:t>
      </w:r>
      <w:r>
        <w:rPr>
          <w:color w:val="000000"/>
          <w:sz w:val="22"/>
          <w:szCs w:val="22"/>
          <w:lang w:val="es-ES_tradnl" w:eastAsia="en-US"/>
        </w:rPr>
        <w:t xml:space="preserve">sus distintas etnias. Si nos </w:t>
      </w:r>
      <w:r>
        <w:rPr>
          <w:color w:val="000000"/>
          <w:sz w:val="22"/>
          <w:szCs w:val="22"/>
          <w:lang w:val="es-ES_tradnl" w:eastAsia="fr-FR"/>
        </w:rPr>
        <w:t>presentáramos ante ustedes vestidos de acuerdo con su moda indumentaria y les  anunciásemos nuestro origen no terrestre, ustedes de entrada no podrían creer en nuestra palabra. Sólo un examen visual atento les alertaría por algunos detalles curiosos que un lego desecharía o juzgaría ser de poca importancia.</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sz w:val="22"/>
          <w:szCs w:val="22"/>
          <w:lang w:val="es-ES_tradnl" w:eastAsia="en-US"/>
        </w:rPr>
      </w:pPr>
      <w:r>
        <w:rPr>
          <w:color w:val="000000"/>
          <w:sz w:val="22"/>
          <w:szCs w:val="22"/>
          <w:lang w:val="es-ES_tradnl" w:eastAsia="fr-FR"/>
        </w:rPr>
        <w:t>Sin embargo la recíproca no sería cierta en OUMMO ya que solamente un escaso porcentaje de su población adulta podría pasar visualmente como uno de  nuestro congéneres, al ser la diversidad morfológica mucho menor en OUMMO que en la Tierra. El porcentaje aumentaría sensiblemente sin embargo  si nos centrásemos en las mujeres, en los jóvenes impúberes o en los más niños.</w:t>
      </w:r>
    </w:p>
    <w:p>
      <w:pPr>
        <w:pStyle w:val="Normal"/>
        <w:ind w:left="-540" w:right="-496" w:hanging="0"/>
        <w:jc w:val="center"/>
        <w:rPr>
          <w:sz w:val="22"/>
          <w:szCs w:val="22"/>
          <w:lang w:val="es-ES_tradnl" w:eastAsia="en-US"/>
        </w:rPr>
      </w:pPr>
      <w:r>
        <w:rPr>
          <w:color w:val="000000"/>
          <w:sz w:val="22"/>
          <w:szCs w:val="22"/>
          <w:lang w:val="es-ES_tradnl" w:eastAsia="fr-FR"/>
        </w:rPr>
        <w:t>*******************</w:t>
      </w:r>
    </w:p>
    <w:p>
      <w:pPr>
        <w:pStyle w:val="Normal"/>
        <w:ind w:left="-540" w:right="-496" w:hanging="0"/>
        <w:jc w:val="both"/>
        <w:rPr>
          <w:sz w:val="22"/>
          <w:szCs w:val="22"/>
          <w:lang w:val="es-ES_tradnl" w:eastAsia="en-US"/>
        </w:rPr>
      </w:pPr>
      <w:r>
        <w:rPr>
          <w:color w:val="000000"/>
          <w:sz w:val="22"/>
          <w:szCs w:val="22"/>
          <w:lang w:val="es-ES_tradnl" w:eastAsia="fr-FR"/>
        </w:rPr>
        <w:t>Su desarrollo tecnológico de los últimos años nos ayuda mucho en nuestra misión de investigación científica. La miniaturización de los componentes electrónicos y de las fuentes de energía les permite utilizar a diario distintos aparatos que llevan permanentemente con ustedes. Nosotros hemos podido disimular fácilmente nuestros propios aparatos de medida bajo la apariencia de GSM, cámaras fotográficas o aparatos musicales portátiles que no llaman la atención. La utilización sistemática por sus mujeres de bolsos nos permite (hablo aquí en nombre propio y en el de mis hermanas Ummanas) transportar en ellos aparatos de registro de sonidos, de imágenes y de parámetros biológicos sin ninguna dificultad.</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sz w:val="22"/>
          <w:szCs w:val="22"/>
          <w:lang w:val="es-ES_tradnl" w:eastAsia="en-US"/>
        </w:rPr>
      </w:pPr>
      <w:r>
        <w:rPr>
          <w:color w:val="000000"/>
          <w:sz w:val="22"/>
          <w:szCs w:val="22"/>
          <w:lang w:val="es-ES_tradnl" w:eastAsia="fr-FR"/>
        </w:rPr>
        <w:t>No deben de tener ese temor al avance tecnológico exponencial que parece embargar a algunos de sus hermanos. El progreso tecnológico es una etapa necesaria para el desarrollo de su red social. La rapidez en la aparición de su red de información mundial INTERNET es saludable. Esta red presenta fuertes semejanzas a nivel funcional con la base de informaciones accesible a través de nuestra red planetaria de ordenadores en OUMMO. La diferencia reside esencialmente en la interactividad del sistema con el usuario y en la presentación de la información. Nuestros ordenadores tienen además la capacidad de tomar algunas iniciativas o la de anticipar nuestras solicitudes dentro de  un determinado rango. Desempeñan no sólo un papel informativo sino también educativo y médico. Forman de alguna manera parte integrante de nuestra red social.</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center"/>
        <w:rPr>
          <w:sz w:val="22"/>
          <w:szCs w:val="22"/>
          <w:lang w:val="es-ES_tradnl" w:eastAsia="en-US"/>
        </w:rPr>
      </w:pPr>
      <w:r>
        <w:rPr>
          <w:color w:val="000000"/>
          <w:sz w:val="22"/>
          <w:szCs w:val="22"/>
          <w:lang w:val="es-ES_tradnl" w:eastAsia="fr-FR"/>
        </w:rPr>
        <w:t>*****************************</w:t>
      </w:r>
    </w:p>
    <w:p>
      <w:pPr>
        <w:pStyle w:val="Normal"/>
        <w:ind w:left="-540" w:right="-496" w:hanging="0"/>
        <w:jc w:val="both"/>
        <w:rPr>
          <w:sz w:val="22"/>
          <w:szCs w:val="22"/>
          <w:lang w:val="es-ES_tradnl" w:eastAsia="en-US"/>
        </w:rPr>
      </w:pPr>
      <w:r>
        <w:rPr>
          <w:color w:val="000000"/>
          <w:sz w:val="22"/>
          <w:szCs w:val="22"/>
          <w:lang w:val="es-ES_tradnl" w:eastAsia="fr-FR"/>
        </w:rPr>
        <w:t xml:space="preserve">Como complemento de respuesta le indico que el envío informativo referenciado por ustedes como JS 88 </w:t>
      </w:r>
      <w:r>
        <w:rPr>
          <w:i/>
          <w:iCs/>
          <w:color w:val="000000"/>
          <w:sz w:val="22"/>
          <w:szCs w:val="22"/>
          <w:lang w:val="es-ES_tradnl" w:eastAsia="fr-FR"/>
        </w:rPr>
        <w:t>(Ndw: D1378)</w:t>
      </w:r>
      <w:r>
        <w:rPr>
          <w:color w:val="000000"/>
          <w:sz w:val="22"/>
          <w:szCs w:val="22"/>
          <w:lang w:val="es-ES_tradnl" w:eastAsia="fr-FR"/>
        </w:rPr>
        <w:t xml:space="preserve"> sobre el cual su hermano formulaba sus comentarios no estaba destinado a ser hecho público. Lamentamos que lo sea pero asumimos sin embargo su contenido que sigue siendo mayoritariamente válido. Deseo no obstante recordarle que el plan de intervención descrito en este informe tendría como única causa de activación la certeza de la autodestrucción inminente de su raza.  A título orientativo, en función de parámetros puestos al día el 13 de noviembre de 2002, la probabilidad de autodestrucción no alcanza 1/12 antes de su año 2028.  Sin querer alarmarles consideramos que esta probabilidad sobrepasará 1/2 en 2073 y que el límite máximo de 11/12 se alcanzará en 2166. Aunque estas fechas de vencimiento sean retrasadas regularmente desde 1989 cada vez que las recalculamos, los acontecimientos subsiguientes a los atentados del 11 de septiembre de 2001 en Estados Unidos de América introdujeron en algunos de los parámetros de nuestro modelo predictivo importantes fluctuaciones aún no amortiguadas al día de hoy.</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sz w:val="22"/>
          <w:szCs w:val="22"/>
          <w:lang w:val="es-ES_tradnl" w:eastAsia="en-US"/>
        </w:rPr>
      </w:pPr>
      <w:r>
        <w:rPr>
          <w:color w:val="000000"/>
          <w:sz w:val="22"/>
          <w:szCs w:val="22"/>
          <w:lang w:val="es-ES_tradnl" w:eastAsia="fr-FR"/>
        </w:rPr>
        <w:t xml:space="preserve">Otras razones nos impulsan sin embargo a ampliar el haz de presupuestos que permiten reafirmar nuestra presencia efectiva en la Tierra para obligar a sus organismos oficiales a responder positivamente a una simple petición que consideramos absolutamente legítima. Estos organismos conocen innegablemente nuestra naturaleza extraterrestre sin que por ello se dignen  considerarnos como interlocutores fiables, comportamiento que no llegamos a admitir como racional. En consecuencia, la fase de contactos, incluyendo informes emitidos a algunos Terrestres esparcidos por el mundo así como incursiones voluntariamente visibles de nuestros OUEWA (vehículos espaciales) en su espacio aéreo, seguirá acelerándose progresivamente hasta obtener reacciones ante ello de sus Gobiernos bajo la presión de las preguntas legítimas de los testigos, de la prensa sensacionalista y de los organismos no gubernamentales con los cuales también mantenemos contacto. Le sorprendería constatar el verdadero pánico que se apodera de la mente de los responsables situados en la cumbre de las estructuras militares de algunas de sus grandes naciones ante la sola mención de la palabra OUMMOAELEWE sin que ninguna razón lógica pueda a nuestros ojos explicarlo.   </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pPr>
      <w:r>
        <w:rPr>
          <w:color w:val="000000"/>
          <w:sz w:val="22"/>
          <w:szCs w:val="22"/>
          <w:lang w:val="es-ES_tradnl" w:eastAsia="fr-FR"/>
        </w:rPr>
        <w:t>Señor, este documento responde, lo espero, a sus interrogaciones personales. Sírvase disculparme por su escaso contenido informativo.</w:t>
      </w:r>
      <w:r>
        <w:rPr>
          <w:sz w:val="22"/>
          <w:szCs w:val="22"/>
          <w:lang w:val="es-ES_tradnl" w:eastAsia="en-US"/>
        </w:rPr>
        <w:t xml:space="preserve"> </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sz w:val="22"/>
          <w:szCs w:val="22"/>
          <w:lang w:val="es-ES_tradnl" w:eastAsia="en-US"/>
        </w:rPr>
      </w:pPr>
      <w:r>
        <w:rPr>
          <w:color w:val="000000"/>
          <w:sz w:val="22"/>
          <w:szCs w:val="22"/>
          <w:lang w:val="es-ES_tradnl" w:eastAsia="fr-FR"/>
        </w:rPr>
        <w:t xml:space="preserve">Espero que acepte, Sr. </w:t>
      </w:r>
      <w:r>
        <w:rPr>
          <w:i/>
          <w:iCs/>
          <w:color w:val="000000"/>
          <w:sz w:val="22"/>
          <w:szCs w:val="22"/>
          <w:lang w:val="es-ES_tradnl" w:eastAsia="fr-FR"/>
        </w:rPr>
        <w:t>(xx),</w:t>
      </w:r>
      <w:r>
        <w:rPr>
          <w:color w:val="000000"/>
          <w:sz w:val="22"/>
          <w:szCs w:val="22"/>
          <w:lang w:val="es-ES_tradnl" w:eastAsia="fr-FR"/>
        </w:rPr>
        <w:t xml:space="preserve"> que apoye simbólicamente mi mano en su pecho para expresarles mi amistad.</w:t>
      </w:r>
    </w:p>
    <w:p>
      <w:pPr>
        <w:pStyle w:val="Normal"/>
        <w:ind w:left="-540" w:right="-496" w:hanging="0"/>
        <w:jc w:val="both"/>
        <w:rPr>
          <w:sz w:val="22"/>
          <w:szCs w:val="22"/>
          <w:lang w:val="es-ES_tradnl" w:eastAsia="en-US"/>
        </w:rPr>
      </w:pPr>
      <w:r>
        <w:rPr>
          <w:sz w:val="22"/>
          <w:szCs w:val="22"/>
          <w:lang w:val="es-ES_tradnl" w:eastAsia="en-US"/>
        </w:rPr>
      </w:r>
    </w:p>
    <w:p>
      <w:pPr>
        <w:pStyle w:val="Normal"/>
        <w:ind w:left="-540" w:right="-496" w:hanging="0"/>
        <w:jc w:val="both"/>
        <w:rPr/>
      </w:pPr>
      <w:r>
        <w:rPr>
          <w:color w:val="000000"/>
          <w:sz w:val="22"/>
          <w:szCs w:val="22"/>
          <w:lang w:val="es-ES_tradnl" w:eastAsia="fr-FR"/>
        </w:rPr>
        <w:t>Por OUMMOAELEWE</w:t>
      </w:r>
      <w:r>
        <w:rPr>
          <w:sz w:val="22"/>
          <w:szCs w:val="22"/>
          <w:lang w:val="es-ES_tradnl" w:eastAsia="en-US"/>
        </w:rPr>
        <w:t xml:space="preserve"> </w:t>
      </w:r>
    </w:p>
    <w:p>
      <w:pPr>
        <w:pStyle w:val="Normal"/>
        <w:ind w:left="-540" w:right="-496" w:hanging="0"/>
        <w:jc w:val="both"/>
        <w:rPr>
          <w:color w:val="000000"/>
          <w:sz w:val="22"/>
          <w:szCs w:val="22"/>
          <w:lang w:val="es-ES_tradnl" w:eastAsia="fr-FR"/>
        </w:rPr>
      </w:pPr>
      <w:r>
        <w:rPr>
          <w:color w:val="000000"/>
          <w:sz w:val="22"/>
          <w:szCs w:val="22"/>
          <w:lang w:val="es-ES_tradnl" w:eastAsia="fr-FR"/>
        </w:rPr>
        <w:t>NABGAA 112 hija de DORIO 34, aprobado por AYIOA 1 hijo de ADAA 67</w:t>
      </w:r>
    </w:p>
    <w:p>
      <w:pPr>
        <w:pStyle w:val="Normal"/>
        <w:ind w:left="-540" w:right="-496" w:hanging="0"/>
        <w:jc w:val="right"/>
        <w:rPr>
          <w:sz w:val="32"/>
          <w:szCs w:val="22"/>
          <w:lang w:val="es-ES_tradnl" w:eastAsia="en-US"/>
        </w:rPr>
      </w:pPr>
      <w:r>
        <w:rPr>
          <w:color w:val="000000"/>
          <w:sz w:val="32"/>
          <w:szCs w:val="22"/>
          <w:lang w:val="es-ES_tradnl" w:eastAsia="fr-FR"/>
        </w:rPr>
        <w:t>)+(</w:t>
      </w:r>
    </w:p>
    <w:p>
      <w:pPr>
        <w:pStyle w:val="Normal"/>
        <w:rPr>
          <w:sz w:val="32"/>
          <w:szCs w:val="22"/>
          <w:lang w:val="es-ES_tradnl" w:eastAsia="en-US"/>
        </w:rPr>
      </w:pPr>
      <w:r>
        <w:rPr>
          <w:sz w:val="32"/>
          <w:szCs w:val="22"/>
          <w:lang w:val="es-ES_tradnl" w:eastAsia="en-US"/>
        </w:rPr>
      </w:r>
    </w:p>
    <w:p>
      <w:pPr>
        <w:pStyle w:val="Normal"/>
        <w:spacing w:lineRule="atLeast" w:line="240"/>
        <w:rPr>
          <w:lang w:val="es-ES_tradnl" w:eastAsia="en-US"/>
        </w:rPr>
      </w:pPr>
      <w:r>
        <w:rPr>
          <w:lang w:val="es-ES_tradnl" w:eastAsia="en-US"/>
        </w:rPr>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0"/>
      <w:szCs w:val="20"/>
      <w:lang w:val="fr-FR" w:eastAsia="en-US" w:bidi="ar-SA"/>
    </w:rPr>
  </w:style>
  <w:style w:type="character" w:styleId="Policepardfaut">
    <w:name w:val="Police par défaut"/>
    <w:qFormat/>
    <w:rPr/>
  </w:style>
  <w:style w:type="character" w:styleId="Eacep1">
    <w:name w:val="eacep1"/>
    <w:basedOn w:val="Policepardfau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22:46:00Z</dcterms:created>
  <dc:creator>IBM_USER</dc:creator>
  <dc:description/>
  <dc:language>en-US</dc:language>
  <cp:lastModifiedBy>ajh</cp:lastModifiedBy>
  <dcterms:modified xsi:type="dcterms:W3CDTF">2004-11-16T19:40:00Z</dcterms:modified>
  <cp:revision>10</cp:revision>
  <dc:subject/>
  <dc:title>Sr</dc:title>
</cp:coreProperties>
</file>