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9525</wp:posOffset>
                </wp:positionV>
                <wp:extent cx="5619750" cy="2533650"/>
                <wp:effectExtent l="0" t="0" r="0" b="0"/>
                <wp:wrapNone/>
                <wp:docPr id="1" name="Frame1"/>
                <a:graphic xmlns:a="http://schemas.openxmlformats.org/drawingml/2006/main">
                  <a:graphicData uri="http://schemas.microsoft.com/office/word/2010/wordprocessingShape">
                    <wps:wsp>
                      <wps:cNvSpPr txBox="1"/>
                      <wps:spPr>
                        <a:xfrm>
                          <a:off x="0" y="0"/>
                          <a:ext cx="5619750" cy="2533650"/>
                        </a:xfrm>
                        <a:prstGeom prst="rect"/>
                        <a:solidFill>
                          <a:srgbClr val="FFFFFF"/>
                        </a:solidFill>
                        <a:ln w="9525">
                          <a:solidFill>
                            <a:srgbClr val="000000"/>
                          </a:solidFill>
                        </a:ln>
                      </wps:spPr>
                      <wps:txbx>
                        <w:txbxContent>
                          <w:p>
                            <w:pPr>
                              <w:pStyle w:val="Heading1"/>
                              <w:rPr>
                                <w:sz w:val="22"/>
                              </w:rPr>
                            </w:pPr>
                            <w:r>
                              <w:rPr>
                                <w:sz w:val="22"/>
                              </w:rPr>
                              <w:t>NR14</w:t>
                            </w:r>
                          </w:p>
                          <w:p>
                            <w:pPr>
                              <w:pStyle w:val="Normal"/>
                              <w:ind w:left="1260" w:hanging="1260"/>
                              <w:rPr>
                                <w:rFonts w:ascii="Arial" w:hAnsi="Arial" w:cs="Arial"/>
                                <w:i/>
                                <w:i/>
                                <w:iCs/>
                                <w:sz w:val="22"/>
                              </w:rPr>
                            </w:pPr>
                            <w:r>
                              <w:rPr>
                                <w:rFonts w:cs="Arial" w:ascii="Arial" w:hAnsi="Arial"/>
                                <w:b/>
                                <w:bCs/>
                                <w:color w:val="FF0000"/>
                                <w:sz w:val="22"/>
                              </w:rPr>
                              <w:t>Título de la Carta:</w:t>
                            </w:r>
                            <w:r>
                              <w:rPr>
                                <w:rFonts w:cs="Arial" w:ascii="Arial" w:hAnsi="Arial"/>
                                <w:b/>
                                <w:bCs/>
                                <w:sz w:val="22"/>
                              </w:rPr>
                              <w:t xml:space="preserve"> </w:t>
                            </w:r>
                            <w:r>
                              <w:rPr>
                                <w:rFonts w:cs="Arial" w:ascii="Arial" w:hAnsi="Arial"/>
                                <w:i/>
                                <w:iCs/>
                                <w:sz w:val="22"/>
                              </w:rPr>
                              <w:t>Patología psicológica global Psicopatología – El problema de fondo de ustedes no es biológico sino psicológico – Psicovirus.</w:t>
                            </w:r>
                          </w:p>
                          <w:p>
                            <w:pPr>
                              <w:pStyle w:val="Normal"/>
                              <w:ind w:left="1800" w:hanging="1800"/>
                              <w:rPr/>
                            </w:pPr>
                            <w:r>
                              <w:rPr>
                                <w:rFonts w:cs="Arial" w:ascii="Arial" w:hAnsi="Arial"/>
                                <w:b/>
                                <w:bCs/>
                                <w:color w:val="FF0000"/>
                                <w:sz w:val="22"/>
                              </w:rPr>
                              <w:t>Fecha:</w:t>
                            </w:r>
                            <w:r>
                              <w:rPr>
                                <w:rFonts w:cs="Arial" w:ascii="Arial" w:hAnsi="Arial"/>
                                <w:i/>
                                <w:iCs/>
                                <w:sz w:val="22"/>
                              </w:rPr>
                              <w:t xml:space="preserve"> Carta de dos páginas enviada el 23/04/2003 y recibida el 25/04/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rFonts w:ascii="Arial" w:hAnsi="Arial" w:cs="Arial"/>
                                <w:i/>
                                <w:i/>
                                <w:iCs/>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Segunda de las tres cartas de E IXOO 7, recibidas en Francia por un destinatario que desea permanecer anónimo (tal y como está previsto en la llamada a otros documentos) y al que hemos dado el pseudónimo de “Pierre Martain”. El respeto de su anonimato ha impuesto la supresión de ciertas palabras o frases que no tienen ninguna incidencia en las informaciones contenidas en el documento y que no sobrepasan una decena de líneas en total.</w:t>
                            </w:r>
                          </w:p>
                          <w:p>
                            <w:pPr>
                              <w:pStyle w:val="BodyText2"/>
                              <w:ind w:left="1260" w:hanging="0"/>
                              <w:rPr/>
                            </w:pPr>
                            <w:r>
                              <w:rPr/>
                              <w:t>Solamente AJH conoce su identidad verdadera, y actúa como garante de su moralidad (está fuera de toda duda el que “Pierre Martain” haya escrito él mismo estas cartas).</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9.5pt;mso-wrap-distance-left:9.05pt;mso-wrap-distance-right:9.05pt;mso-wrap-distance-top:0pt;mso-wrap-distance-bottom:0pt;margin-top:-0.75pt;mso-position-vertical-relative:text;margin-left:44.25pt;mso-position-horizontal-relative:text">
                <v:textbox>
                  <w:txbxContent>
                    <w:p>
                      <w:pPr>
                        <w:pStyle w:val="Heading1"/>
                        <w:rPr>
                          <w:sz w:val="22"/>
                        </w:rPr>
                      </w:pPr>
                      <w:r>
                        <w:rPr>
                          <w:sz w:val="22"/>
                        </w:rPr>
                        <w:t>NR14</w:t>
                      </w:r>
                    </w:p>
                    <w:p>
                      <w:pPr>
                        <w:pStyle w:val="Normal"/>
                        <w:ind w:left="1260" w:hanging="1260"/>
                        <w:rPr>
                          <w:rFonts w:ascii="Arial" w:hAnsi="Arial" w:cs="Arial"/>
                          <w:i/>
                          <w:i/>
                          <w:iCs/>
                          <w:sz w:val="22"/>
                        </w:rPr>
                      </w:pPr>
                      <w:r>
                        <w:rPr>
                          <w:rFonts w:cs="Arial" w:ascii="Arial" w:hAnsi="Arial"/>
                          <w:b/>
                          <w:bCs/>
                          <w:color w:val="FF0000"/>
                          <w:sz w:val="22"/>
                        </w:rPr>
                        <w:t>Título de la Carta:</w:t>
                      </w:r>
                      <w:r>
                        <w:rPr>
                          <w:rFonts w:cs="Arial" w:ascii="Arial" w:hAnsi="Arial"/>
                          <w:b/>
                          <w:bCs/>
                          <w:sz w:val="22"/>
                        </w:rPr>
                        <w:t xml:space="preserve"> </w:t>
                      </w:r>
                      <w:r>
                        <w:rPr>
                          <w:rFonts w:cs="Arial" w:ascii="Arial" w:hAnsi="Arial"/>
                          <w:i/>
                          <w:iCs/>
                          <w:sz w:val="22"/>
                        </w:rPr>
                        <w:t>Patología psicológica global Psicopatología – El problema de fondo de ustedes no es biológico sino psicológico – Psicovirus.</w:t>
                      </w:r>
                    </w:p>
                    <w:p>
                      <w:pPr>
                        <w:pStyle w:val="Normal"/>
                        <w:ind w:left="1800" w:hanging="1800"/>
                        <w:rPr/>
                      </w:pPr>
                      <w:r>
                        <w:rPr>
                          <w:rFonts w:cs="Arial" w:ascii="Arial" w:hAnsi="Arial"/>
                          <w:b/>
                          <w:bCs/>
                          <w:color w:val="FF0000"/>
                          <w:sz w:val="22"/>
                        </w:rPr>
                        <w:t>Fecha:</w:t>
                      </w:r>
                      <w:r>
                        <w:rPr>
                          <w:rFonts w:cs="Arial" w:ascii="Arial" w:hAnsi="Arial"/>
                          <w:i/>
                          <w:iCs/>
                          <w:sz w:val="22"/>
                        </w:rPr>
                        <w:t xml:space="preserve"> Carta de dos páginas enviada el 23/04/2003 y recibida el 25/04/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rFonts w:ascii="Arial" w:hAnsi="Arial" w:cs="Arial"/>
                          <w:i/>
                          <w:i/>
                          <w:iCs/>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Segunda de las tres cartas de E IXOO 7, recibidas en Francia por un destinatario que desea permanecer anónimo (tal y como está previsto en la llamada a otros documentos) y al que hemos dado el pseudónimo de “Pierre Martain”. El respeto de su anonimato ha impuesto la supresión de ciertas palabras o frases que no tienen ninguna incidencia en las informaciones contenidas en el documento y que no sobrepasan una decena de líneas en total.</w:t>
                      </w:r>
                    </w:p>
                    <w:p>
                      <w:pPr>
                        <w:pStyle w:val="BodyText2"/>
                        <w:ind w:left="1260" w:hanging="0"/>
                        <w:rPr/>
                      </w:pPr>
                      <w:r>
                        <w:rPr/>
                        <w:t>Solamente AJH conoce su identidad verdadera, y actúa como garante de su moralidad (está fuera de toda duda el que “Pierre Martain” haya escrito él mismo estas cart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25" w:leader="none"/>
        </w:tabs>
        <w:jc w:val="both"/>
        <w:rPr>
          <w:rFonts w:ascii="Arial" w:hAnsi="Arial" w:cs="Arial"/>
          <w:sz w:val="20"/>
        </w:rPr>
      </w:pPr>
      <w:r>
        <w:rPr>
          <w:rFonts w:cs="Arial" w:ascii="Arial" w:hAnsi="Arial"/>
          <w:sz w:val="20"/>
        </w:rPr>
      </w:r>
    </w:p>
    <w:p>
      <w:pPr>
        <w:pStyle w:val="Normal"/>
        <w:tabs>
          <w:tab w:val="clear" w:pos="709"/>
          <w:tab w:val="left" w:pos="2625" w:leader="none"/>
        </w:tabs>
        <w:jc w:val="both"/>
        <w:rPr/>
      </w:pPr>
      <w:r>
        <w:rPr>
          <w:rFonts w:cs="Arial" w:ascii="Arial" w:hAnsi="Arial"/>
          <w:i/>
          <w:iCs/>
          <w:sz w:val="20"/>
        </w:rPr>
        <w:t>(encabezamiento)</w:t>
        <w:tab/>
      </w:r>
    </w:p>
    <w:p>
      <w:pPr>
        <w:pStyle w:val="Normal"/>
        <w:jc w:val="both"/>
        <w:rPr>
          <w:rFonts w:ascii="Arial" w:hAnsi="Arial" w:cs="Arial"/>
          <w:i/>
          <w:i/>
          <w:iCs/>
          <w:sz w:val="20"/>
        </w:rPr>
      </w:pPr>
      <w:r>
        <w:rPr>
          <w:rFonts w:cs="Arial" w:ascii="Arial" w:hAnsi="Arial"/>
          <w:i/>
          <w:iCs/>
          <w:sz w:val="20"/>
        </w:rPr>
      </w:r>
    </w:p>
    <w:p>
      <w:pPr>
        <w:pStyle w:val="Normal"/>
        <w:jc w:val="both"/>
        <w:rPr>
          <w:color w:val="000000"/>
          <w:sz w:val="20"/>
        </w:rPr>
      </w:pPr>
      <w:r>
        <w:rPr>
          <w:i/>
          <w:iCs/>
        </w:rPr>
        <w:t xml:space="preserve">(....) </w:t>
      </w:r>
      <w:r>
        <w:rPr>
          <w:rFonts w:cs="Arial" w:ascii="Arial" w:hAnsi="Arial"/>
          <w:sz w:val="20"/>
          <w:szCs w:val="20"/>
        </w:rPr>
        <w:t>Saddam Hussein o George Bush a los que consideramos como psicópatas. No hemos construido ninguna barrera mental que nos separe de ustedes como el bien del mal. Sin embargo reconocemos reaccionar con una cierta aversión cuando hacemos referencia a la raza de ustedes en OUMMO</w:t>
      </w:r>
      <w:r>
        <w:rPr>
          <w:rFonts w:cs="Arial" w:ascii="Arial" w:hAnsi="Arial"/>
          <w:color w:val="000000"/>
          <w:sz w:val="20"/>
          <w:szCs w:val="20"/>
        </w:rPr>
        <w:t>. Ustedes sufren de una patología psicológica global que les lleva a confiar el destino de su planeta a los dirigentes más proclives a llevarlo al desastre. Yo mismo sentí cierto desagrado al conocer mi inclusión en la INNAYOUYISSAA (microgrupo social sumiso a un superior) destinada a OYAGAA (su planeta). Mi YIE (esposa) me confesó su deseo de intervenir en mi favor ante el consejo científico de OUMMO para cambiar este destino y necesité persuadirla de no considerar esto como una vergüenza o humillación sino como un sacrificio necesario</w:t>
      </w:r>
      <w:r>
        <w:rPr>
          <w:color w:val="000000"/>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i/>
          <w:iCs/>
          <w:sz w:val="20"/>
        </w:rPr>
        <w:t xml:space="preserve">(....) </w:t>
      </w:r>
      <w:r>
        <w:rPr>
          <w:rFonts w:cs="Arial" w:ascii="Arial" w:hAnsi="Arial"/>
          <w:sz w:val="20"/>
        </w:rPr>
        <w:t>Ustedes se complacen en sus suplicios incluso provocando nuevos sufrimientos cuando la situación parece querer apaciguarse. ¿Cuando se levantarán ustedes en masa contra está situación permanente? ¿Cuándo el movimiento browniano de los individuos de su red social será canalizado por una voluntad global orientada hacia objetivos evolutivos concretos? La movilización de de las poblaciones de sus grandes naciones a favor de la paz antes de la apertura de hostilidades en Irak ha superado sin embargo nuestras previsiones. Aunque esto haya sido manifiestamente inútil, existe todavía sin ninguna duda la esperanza de que su consciencia colectiva se active a pesar de que todo está organizado para anestesiar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n embargo no les arrojamos la piedra. La historia de OUMMO </w:t>
      </w:r>
      <w:r>
        <w:rPr>
          <w:rFonts w:cs="Arial" w:ascii="Arial" w:hAnsi="Arial"/>
          <w:color w:val="000000"/>
          <w:sz w:val="20"/>
        </w:rPr>
        <w:t>conoció también periodos deplorables, por ejemplo durante el curso de los regímenes despóticos de IEE 456 hija de NAA 312 y después de WIE 1 hija de OOWA 3 y de IEE 456. La reforma de nuestra red social que siguió fue larga y dura y se trata de un periodo de nuestra historia que no ocultamos en absoluto pero del que nos avergonzamos profundament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a de sus hermanas de Kingscote en Australia, después de estudiar el libro de la socióloga americana Ruth Benedict nos puso de manifiesto un día las similitudes entre nuestra sociedad de OUMMO y la de Japón. En los dos casos la sociedad está fundada en torno al grupo social y no focalizada sobre el individuo como en sus sociedades occidentales. En OUMMO como en Japón, la asunción de las reglas se obtiene por la exacerbación del sentimiento de vergüenza inducido en nuestro caso por la reprobación emitida en su contra por la red social entera cuando se apartan demasiado de los esquemas comportamentales que tomamos como modelos. Para su hermana australiana, OUMMO como Japón, es una cultura de la vergüenza mientras que las otras sociedades de OYAGAA reposan principalmente sobre el modelo antitético que busca provocar el remordimiento y el sentimiento de culpabilidad cuando las prohibiciones impuestas son transgredidas. Aunque este paralelo sea algo simplista debemos admitir su pertine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sí nuestro castigo consistente en exponer desnudo en público al individuo que haya contravenido nuestras OUAA </w:t>
      </w:r>
      <w:r>
        <w:rPr>
          <w:rFonts w:cs="Arial" w:ascii="Arial" w:hAnsi="Arial"/>
          <w:color w:val="000000"/>
          <w:sz w:val="20"/>
        </w:rPr>
        <w:t>(leyes morales) tiene efectivamente por objetivo el provocar un sentimiento de vergüenza en este individuo, así como en todos los hermanos que son incitados vivamente a contemplar este espectáculo, doloroso a nuestros ojos. Por tanto nos atenemos a seguir las OUAA para evitar tener que someternos a este humillante castigo. Ustedes también ponen en juego, en sus tribunales, procesos públicos adornados por los efectos retóricos y por los ornamentos y aparato ya en desuso de sus magistrados. El objetivo de esos procesos es en este caso el provocar el sentimiento de culpabilidad para obtener el arrepentimiento de los acusados y justificar la privación de libertad y el pago de una penalización financiera que permita retribuir los servicios estatales represivos que dictan sus prohibiciones y que, al final se retroalimentan de los problemas de la red social que deberían regular</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a hemos oído los argumentos de sus hermanos que juzgan mórbida esta exposición pública de nuestra desnudez. Estos argumentos son antropocéntricos y no tienen en cuenta el funcionamiento propio de nuestra psicología y del hecho de que nos es inculcado desde la infancia un reflejo de pudor muy fuerte que llega a producir una incomodidad  fisiológica intensa cuando debemos desvestirnos delante de otros hermanos, en particular del sexo opuesto, desvelándoles nuestra zonas erógenas. Le doy como ejemplo el caso de una de nuestras hermanas que, molesta por la sumisión de una mujer terrestre hacia su marido, le hizo un comentario extremadamente ofensivo que la hizo llorar. Su superiora concibió el proyecto de someterla a un castigo ejemplar exponiendo su desnudez no solamente a todos nuestros expedicionarios presentes a la sazón en Tierra, sino incluso a ciertos de vuestros hermanos y hermanas de Adelaida con los que colaborábamos estrechamente. A la espera de la sentencia, esta YIE entró súbitamente en un estado catatónico ante la sola idea de encontrarse desnuda delante de terrestres. Solo la intervención de otro hermano permitió reducir la sentencia para que implicara únicamente a los expedicionarios de OUMMO con la argumentación lógica de que aquello acabaría finalmente por dar indicios reveladores no deseados a sus hermanos sobre nuestras particularidades fisiológicas externas.</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esperen de nosotros ninguna intervención para modificar el genoma de su raza da igual por que medio. El problema de fondo de ustedes no es biológico sino psicológico. La reforma debe pasar efectivamente por la educación de los jóvenes separada radicalmente de la influencia nefasta d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us propios progenitores</w:t>
      </w:r>
    </w:p>
    <w:p>
      <w:pPr>
        <w:pStyle w:val="Normal"/>
        <w:numPr>
          <w:ilvl w:val="0"/>
          <w:numId w:val="2"/>
        </w:numPr>
        <w:jc w:val="both"/>
        <w:rPr>
          <w:rFonts w:ascii="Arial" w:hAnsi="Arial" w:cs="Arial"/>
          <w:sz w:val="20"/>
        </w:rPr>
      </w:pPr>
      <w:r>
        <w:rPr>
          <w:rFonts w:cs="Arial" w:ascii="Arial" w:hAnsi="Arial"/>
          <w:sz w:val="20"/>
        </w:rPr>
        <w:t>Del entorno social que les anima a adoptar comportamientos desviados tales como el tabaquismo, el alcoholismo, la violencia, el consumo de drogas, la práctica de un erotismo mórbido así como de una sexualidad descontrolada y errónea.</w:t>
      </w:r>
    </w:p>
    <w:p>
      <w:pPr>
        <w:pStyle w:val="Normal"/>
        <w:numPr>
          <w:ilvl w:val="0"/>
          <w:numId w:val="2"/>
        </w:numPr>
        <w:jc w:val="both"/>
        <w:rPr>
          <w:rFonts w:ascii="Arial" w:hAnsi="Arial" w:cs="Arial"/>
          <w:sz w:val="20"/>
        </w:rPr>
      </w:pPr>
      <w:r>
        <w:rPr>
          <w:rFonts w:cs="Arial" w:ascii="Arial" w:hAnsi="Arial"/>
          <w:sz w:val="20"/>
        </w:rPr>
        <w:t>De los medios de información que contaminan su capacidad todavía intacta de análisis obje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stedes aceptan sin oposición la existencia de virus o de otros micro-organismos patógenos contra los que buscan remedios adaptados a cada uno. Sepan que estos biovirus tienen también su equivalente psicológico, más sutil. Así como ustedes han sabido trasladar estos conceptos de virus/vacuna al nivel de sus ordenadores, ¿no pueden ustedes concebir igualmente la existencia de ideas-virus alterando irremediablemente su funcionamiento psicológico? Estos psicovirus son instilados en su mayoría desde la infancia por los propios progenitores que intentan bien que mal eludir las numerosas preguntas ingenuas de sus hijos mediante respuestas hechas o inventadas bajo la inspiración del momento. El sistema educativo y los medios de difusión de la información rematan este proceso que acaba por fragilizar el discernimiento crítico de sus jóvenes para conformarlos a las ideologías erróneas proferidas por sus instancias políticas, económicas y religiosas. La existencia de diferencias, a veces fundamentales, entre las ideologías de las diferentes naciones de su planeta entraña inevitablemente tensiones xenófobas entre los individuos debido a su sola incapacidad de aceptar sus diferencias y de modular su comportamiento en función de ellas. Estos virus psicológicos consiguen por un proceso de aprendizaje insinuante, modificar fisiológicamente estructuras sinápticas creando y consolidando conexiones neuronales talámicas e hipotalámicas así como al nivel de ciertas zonas claves, en particular la amígdala, el núcleo acumbiano, el acueducto de Sylvius, el séptum  y el hipocampo. Todo esto condiciona lentamente al individuo a comportarse de manera previsible ante estímulos que pongan en cuestión su sentimiento de seguridad, sus convicciones íntimas y los prejuicios inculcados a través de un mecanismo que podríamos definir como de homeostasis psicológica. El dinero, la religión y el orgullo nacionalista son sin duda los principales resortes que usan sus dirigentes en contra de usted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a OUMMOAELE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 IXOO 7 hijo de OURIEE 29, aprobado por AYIOA 1 hijo de ADAA 67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6"/>
        </w:rPr>
      </w:pPr>
      <w:r>
        <w:rPr>
          <w:rFonts w:eastAsia="Arial" w:cs="Arial" w:ascii="Arial" w:hAnsi="Arial"/>
          <w:sz w:val="20"/>
        </w:rPr>
        <w:t xml:space="preserve">                                                                                                                                                                                     </w:t>
      </w:r>
      <w:r>
        <w:rPr>
          <w:rFonts w:cs="Arial" w:ascii="Arial" w:hAnsi="Arial"/>
          <w:b/>
          <w:bCs/>
          <w:sz w:val="36"/>
        </w:rPr>
        <w:t>)</w:t>
      </w:r>
      <w:r>
        <w:rPr>
          <w:rFonts w:cs="Arial" w:ascii="Arial" w:hAnsi="Arial"/>
          <w:sz w:val="36"/>
        </w:rPr>
        <w:t>+</w:t>
      </w:r>
      <w:r>
        <w:rPr>
          <w:rFonts w:cs="Arial" w:ascii="Arial" w:hAnsi="Arial"/>
          <w:b/>
          <w:bCs/>
          <w:sz w:val="36"/>
        </w:rPr>
        <w:t>(</w:t>
      </w:r>
    </w:p>
    <w:p>
      <w:pPr>
        <w:sectPr>
          <w:type w:val="nextPage"/>
          <w:pgSz w:w="11906" w:h="16838"/>
          <w:pgMar w:left="794" w:right="567" w:gutter="0" w:header="0" w:top="737" w:footer="0" w:bottom="737"/>
          <w:pgNumType w:fmt="decimal"/>
          <w:formProt w:val="false"/>
          <w:textDirection w:val="lrTb"/>
          <w:docGrid w:type="default" w:linePitch="360" w:charSpace="0"/>
        </w:sect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2"/>
    </w:rPr>
  </w:style>
  <w:style w:type="paragraph" w:styleId="TextBodyIndent">
    <w:name w:val="Body Text Indent"/>
    <w:basedOn w:val="Normal"/>
    <w:pPr>
      <w:ind w:left="1800" w:hanging="0"/>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5:00Z</dcterms:created>
  <dc:creator>IBM_USER</dc:creator>
  <dc:description/>
  <dc:language>en-US</dc:language>
  <cp:lastModifiedBy>Manuel Rotaeche</cp:lastModifiedBy>
  <cp:lastPrinted>2003-07-20T13:27:00Z</cp:lastPrinted>
  <dcterms:modified xsi:type="dcterms:W3CDTF">2004-03-31T15:17:00Z</dcterms:modified>
  <cp:revision>4</cp:revision>
  <dc:subject/>
  <dc:title>                                </dc:title>
</cp:coreProperties>
</file>